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/>
            </w:pPr>
            <w:r>
              <w:rPr/>
              <w:t>ΓΡΑΜΜΑΤΕΙΑ ΣΥΜΒΟΥΛΙΟΥ ΚΟΙΝΟΤΗΤΑΣ ΒΟΛ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Βόλος , 18/9/2025</w:t>
            </w:r>
          </w:p>
          <w:p>
            <w:pPr>
              <w:pStyle w:val="Normal"/>
              <w:rPr/>
            </w:pPr>
            <w:r>
              <w:rPr/>
              <w:t>Αρ. Πρωτ. : 108869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Ταχ. Δ/νση : Πλατεία Ρήγα Φεραίου</w:t>
            </w:r>
          </w:p>
          <w:p>
            <w:pPr>
              <w:pStyle w:val="Normal"/>
              <w:jc w:val="both"/>
              <w:rPr/>
            </w:pPr>
            <w:r>
              <w:rPr/>
              <w:t>Ταχ. Κώδικας : 38333</w:t>
            </w:r>
          </w:p>
          <w:p>
            <w:pPr>
              <w:pStyle w:val="Normal"/>
              <w:jc w:val="both"/>
              <w:rPr/>
            </w:pPr>
            <w:r>
              <w:rPr/>
              <w:t>Πληροφορίες : Παπαϊωάννου Μαρία</w:t>
            </w:r>
          </w:p>
          <w:p>
            <w:pPr>
              <w:pStyle w:val="Normal"/>
              <w:jc w:val="both"/>
              <w:rPr/>
            </w:pPr>
            <w:r>
              <w:rPr/>
              <w:t>Τηλέφωνο : 242135017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 : m.papaioannou@volos-city.g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Προς</w:t>
            </w:r>
          </w:p>
          <w:p>
            <w:pPr>
              <w:pStyle w:val="Normal"/>
              <w:jc w:val="center"/>
              <w:rPr/>
            </w:pPr>
            <w:r>
              <w:rPr/>
              <w:t>Πρόεδρο Δημοτικού Συμβουλίο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ΙΝΟΠΟΙΗΣΗ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7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079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ΘΕΜΑ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Κοινοποίηση της απόφασης Αριθ. 90/202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ΠΕΡΙ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κφορά γνώμης επί της υπ’ αριθ. 67445/24.7.2025 αίτησης του Ντάφου Ιωάννη-Ομήρου σχετικά με την παραχώρηση χώρου 4 τ.μ.  επί της οδού Ερμού (μπροστά στον Άγιο Νικόλαο) για έκθεση και γευσιγνωσία τοπικών προϊόντων, στις 26-27 Σεπτεμβρίου και 24-25 Οκτωβρίου 20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ας διαβιβάζουμε κυρωμένο απόσπασμα του 12/2025 Πρακτικού Συνεδρίασης του |Συμβουλίου </w:t>
      </w:r>
      <w:r>
        <w:rPr>
          <w:b/>
        </w:rPr>
        <w:t>της Δημοτικής  Κοινότητας Βόλου</w:t>
      </w:r>
      <w:r>
        <w:rPr/>
        <w:t xml:space="preserve"> του Δήμου Βόλου, όπου περιλαμβάνεται η απόφαση αριθ. 90/2025 και παρακαλούμε για τη λήψη σχετικής απόφαση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95"/>
        <w:gridCol w:w="30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Γενική Γραμματέ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Ελένη Γακιοπούλου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Δήμαρχ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χιλλέας Μπέο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/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90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2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4/8/2025.</w:t>
      </w:r>
    </w:p>
    <w:p>
      <w:pPr>
        <w:pStyle w:val="Normal"/>
        <w:jc w:val="both"/>
        <w:rPr/>
      </w:pPr>
      <w:r>
        <w:rPr/>
        <w:tab/>
        <w:t>Στο Βόλο σήμερα την 04η του μηνός Αυγούστου του έτους 2025 ημέρα της εβδομάδας Δευτέρα και ώρα 18:00 συνήλθε το Συμβούλιο της Δημοτικής  Κοινότητας Βόλου του Δήμου Βόλου σε Δημόσια ΤΑΚΤΙΚΗ Συνεδρίαση στο Δημοτικό κατάστημα, ύστερα από την αριθμ. 69726/31.7.2025 έγγραφη πρόσκληση του Προέδρου που απεστάλη ηλεκτρονικά στον καθένα χωριστά σύμβουλο, σύμφωνα με το άρθρο 89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Αντάμης Αργύριος, Βαϊτση Κωνσταντίνα, Βασιλείου Δημήτριος, Ζαγκαβιέρου Αγγελική, Ζαχαριάδου Ελένη, Καλόγηρος Κων/νος, Κούτσικος Κων/νος, Μαγαλιού Άννα, Μαλιαχόβα Χριστίνα, Παπαναστασίου Φαίδρα, Πουλτσίδη Ελένη, Ρούσσα Αθηνά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</w:tblGrid>
      <w:tr>
        <w:trPr>
          <w:trHeight w:val="816" w:hRule="atLeast"/>
        </w:trPr>
        <w:tc>
          <w:tcPr>
            <w:tcW w:w="83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Μαρία Μπανάκ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90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>Εκφορά γνώμης επί της υπ’ αριθ. 67445/24.7.2025 αίτησης του Ντάφου Ιωάννη-Όμηρου σχετικά με την παραχώρηση χώρου 4 τ.μ.  επί της οδού Ερμού (μπροστά στον Άγιο Νικόλαο) για έκθεση και γευσιγνωσία τοπικών προϊόντων, στις 26-27 Σεπτεμβρίου και 24-25 Οκτωβρίου 20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ο θέμα της ημερήσιας διάταξης έθεσε υπόψη του Συμβουλίου της Δημοτικής Κοινότητας Βόλου την υπ’ αριθ. 67445/24.7.2025 αίτηση του Ιωάννη-Όμηρου Ντάφου,  σχετικά με την παραχώρηση χώρου 4 τ.μ.  επί της οδού Ερμού (μπροστά στον Άγιο Νικόλαο) για έκθεση και γευσιγνωσία τοπικών προϊόντων, στις 26-27 Σεπτεμβρίου και 24-25 Οκτωβρίου 2025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79490" cy="964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7555" cy="918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Ακολούθως εισηγήθηκε θετικά για την εκφορά γνώμης σχετικά με την παραχώρηση χώρου 4 τ.μ.  επί της οδού Ερμού (μπροστά στον Άγιο Νικόλαο) για έκθεση και γευσιγνωσία τοπικών προϊόντων οικοτεχνικής παρασκευής, στις 26-27 Σεπτεμβρίου και 24-25 Οκτωβρίου 2025. 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Ο ΣΥΜΒΟΥΛΙΟ ΔΗΜΟΤΙΚΗΣ ΚΟΙΝΟΤΗΤΑΣ ΒΟΛ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Έχοντας υπόψη: 1) την υπ’ αριθ. 67445/24.7.2025 αίτηση του Ιωάννη-Όμηρου Ντάφου,  σχετικά με την παραχώρηση χώρου 4 τ.μ.  επί της οδού Ερμού (μπροστά στον Άγιο Νικόλαο) για έκθεση και γευσιγνωσία τοπικών προϊόντων, στις 26-27 Σεπτεμβρίου και 24-25 Οκτωβρίου 2025 2) την εισήγηση του Προέδρου, 3) τις διατάξεις των άρθρων 84, 85, 86, 88, 89, 90 του ν. 4555/2019 «Μεταρρύθμιση του θεσμικού πλαισίου της Τοπικής Αυτοδιοίκησης-Πρόγραμμα Κλεισθένης I» και ύστερα από διαλογική συζήτηση και ανταλλαγή γνωμών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Εκφέρει θετική γνώμη σχετικά με την παραχώρηση χώρου 4 τ.μ.  επί της οδού Ερμού (μπροστά στον Άγιο Νικόλαο) για έκθεση και γευσιγνωσία τοπικών προϊόντων οικοτεχνικής παρασκευής, στις 26-27 Σεπτεμβρίου και 24-25 Οκτωβρίου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90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4 Αυγούστ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15:00Z</dcterms:created>
  <dc:creator>Yiannis</dc:creator>
  <dc:description/>
  <cp:keywords/>
  <dc:language>en-US</dc:language>
  <cp:lastModifiedBy>ΝΤΑΦΟΠΟΥΛΟΥ ΓΕΩΡΓΙΑ</cp:lastModifiedBy>
  <cp:lastPrinted>2025-09-04T10:55:00Z</cp:lastPrinted>
  <dcterms:modified xsi:type="dcterms:W3CDTF">2025-09-19T07:19:00Z</dcterms:modified>
  <cp:revision>4</cp:revision>
  <dc:subject/>
  <dc:title>ΕΛΛΗΝΙΚΗ ΔΗΜΟΚΡΑΤΙΑ</dc:title>
</cp:coreProperties>
</file>